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Кабаньев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Кабаньевского сельского </w:t>
      </w:r>
    </w:p>
    <w:p>
      <w:pPr>
        <w:pStyle w:val="Normal"/>
        <w:jc w:val="right"/>
        <w:rPr/>
      </w:pPr>
      <w:r>
        <w:rPr>
          <w:sz w:val="28"/>
          <w:lang w:val="ru-RU"/>
        </w:rPr>
        <w:t>поселения __ _________ 2024 года № __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Кабанье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Кабанье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Кабаньевского сельского поселения за 2023 год по доходам в сумме 10 876 868,36 рублей, по расходам в сумме 10 937 256,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60 388,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Опубликовать настоящее решение в «Кабаньев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kabanevskogo-r52.gosweb.gosuslugi.ru/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Кабаньевского сельского поселения                                        А.А. Мецл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седатель Совета Кабаньевского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Katya</cp:lastModifiedBy>
  <cp:lastPrinted>2010-10-18T16:30:00Z</cp:lastPrinted>
  <dcterms:modified xsi:type="dcterms:W3CDTF">2024-03-28T03:09:00Z</dcterms:modified>
  <cp:revision>171</cp:revision>
  <dc:subject/>
  <dc:title> </dc:title>
</cp:coreProperties>
</file>