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КАБАНЬЕ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07.06.2024 года</w:t>
        <w:tab/>
        <w:tab/>
        <w:tab/>
        <w:tab/>
        <w:tab/>
        <w:tab/>
        <w:t xml:space="preserve">                      № 2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Кабаньев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5.12.2023 года № 39 «О бюджете Кабаньевского сельского поселения на 2024 и на плановый период 2025 и 2026 годов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Кабаньевском сельском поселении Калачинского муниципального района Омском области, Совет Кабанье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Кабаньевского сельского поселения от 15.12.2023  года № 39 «О бюджете Кабаньевского сельского поселения на 2024 год и на плановый период 2025 и 2026 годов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7 404 807,99» заменить цифрами «10 523 547,75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7 898 055,25» заменить цифрами «11 147 847,54»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подпункте 3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493 247,26» заменить цифрами «624 299,79»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4. В подпункте 1) пункта 1 статьи 6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3 487 924,52» заменить цифрами «6 606 664,28»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2 «Безвозмездные поступления в бюджет поселения на 2024 год и на плановый период 2025 и 2026 годов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3 «Распределение бюджетных ассигнований бюджета поселения по разделам и подразделам классификации расходов бюджетов на 2024 год 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  <w:lang w:val="ru-RU"/>
        </w:rPr>
        <w:tab/>
        <w:t>9. Приложение № 7 «Источники финансирования дефицита бюджета поселения на 2024 год и 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а Кабань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</w:t>
        <w:tab/>
        <w:tab/>
        <w:tab/>
        <w:tab/>
        <w:t xml:space="preserve">                      А.Т.Гайнуллин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вета Кабаньевского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ельского поселения                                                                  Т.В.Матве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USER</cp:lastModifiedBy>
  <cp:lastPrinted>2024-01-30T11:00:00Z</cp:lastPrinted>
  <dcterms:modified xsi:type="dcterms:W3CDTF">2024-06-10T10:01:00Z</dcterms:modified>
  <cp:revision>484</cp:revision>
  <dc:subject/>
  <dc:title>________________________________________________</dc:title>
</cp:coreProperties>
</file>