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28.12.2024 </w:t>
        <w:tab/>
        <w:tab/>
        <w:tab/>
        <w:tab/>
        <w:tab/>
        <w:t xml:space="preserve">       </w:t>
        <w:tab/>
        <w:t xml:space="preserve">                      № 3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абанье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9 «О бюджете Кабаньев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Кабань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абаньевского сельского поселения от 15.12.2023 № 39 «О бюджете Кабанье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523 547,75» заменить цифрами «10 892 711,1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1 147 847,54» заменить цифрами «11 165 058,6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624 299,79» заменить цифрами «272 347,5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 пункт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799 308,54» заменить цифрами «1 906 486,48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5 000,00» заменить цифрами «0,00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6 606 664,28» заменить цифрами «6 706 798,28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Кабань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 поселения</w:t>
        <w:tab/>
        <w:tab/>
        <w:tab/>
        <w:t xml:space="preserve">                            А.Т.Гайнулл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Кабаньевского                        Т.В.Матвеев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4-02-09T12:34:00Z</cp:lastPrinted>
  <dcterms:modified xsi:type="dcterms:W3CDTF">2025-01-14T08:50:00Z</dcterms:modified>
  <cp:revision>503</cp:revision>
  <dc:subject/>
  <dc:title>________________________________________________</dc:title>
</cp:coreProperties>
</file>