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баньевского сельского поселения  на 2022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8 565 291,99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8 653 740,6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ефицит бюджета поселения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48,66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4%, за 2022 год  поступило доходов в бюджет Кабаньевского сельского поселения  8 567 224,27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8,82%, исполнение бюджета поселения  по расходам – 8 551 559,10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исполнен с профицит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 665,17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02 181,55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Кабаньевского сельского поселения  на 2022  год в размере 1 493 137,88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Кабаньевского сельского поселения 1 390 956,33 рублей,  или 93,16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2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баньевского сельского поселения за 2022 год исполнены в размере 0,00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2 году в сумме 4 160 140,4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2 году в сумме 246 215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2 год в сумме         246 215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2 году 4 160 140,43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246 215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3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2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баньевского сельского поселения на 1 января 2023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3-03-21T03:52:00Z</dcterms:modified>
  <cp:revision>96</cp:revision>
  <dc:subject/>
  <dc:title/>
</cp:coreProperties>
</file>