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АБАНЬ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.05.2023                                                                                      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Кабаньевского сельского поселения за 2022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Кабанье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Кабанье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Кабаньевского сельского поселения за 2022 год по доходам в сумме 8 567 224,27 рублей, по расходам в сумме 8 551 559,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профицит бюджета в сумме 15 665,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2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2 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2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2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«Кабаньев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Кабаньевского сельского поселения                                        А.А. Мецле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едседатель Совета Кабаньевского                                                  Т.В.Матвеева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ельского поселения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USER</cp:lastModifiedBy>
  <cp:lastPrinted>2010-10-18T16:30:00Z</cp:lastPrinted>
  <dcterms:modified xsi:type="dcterms:W3CDTF">2023-05-26T08:41:00Z</dcterms:modified>
  <cp:revision>168</cp:revision>
  <dc:subject/>
  <dc:title> </dc:title>
</cp:coreProperties>
</file>