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варительные итоги социально-экономического развития Кабаньевского сельского поселения Калачинского муниципального района Омской области за 9 месяцев 2023 года и ожидаемые итоги социально-экономического развития Кабаньевского  сельского поселения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итоги социально-экономического развития Кабаньевского сельского поселения за 9 месяцев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администрации Кабаньевского сельского поселения за 9 месяцев 2023 года осуществляется в соответствии с муниципальной программой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Кабаньевского сельского поселения за 9 месяцев 2023 года исполнен по доходам в объеме 4 759 753,73 рублей, по расходам в сумме 4 739 543,3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на реализацию мероприятий по благоустройству администрацией Кабаньевского сельского поселения направлено 784 308,60 рублей, освоено – 252 129,31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орожного фонда составляют в плановых назначениях         4 923 098,44 рублей, освоено – 567 836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иоритетными направлениями в области культуры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, материально-техническое оснащение учреждений культуры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sz w:val="28"/>
        </w:rPr>
        <w:t>В части развития финансового потенциала главными</w:t>
      </w:r>
      <w:r>
        <w:rPr/>
        <w:t xml:space="preserve"> </w:t>
      </w:r>
      <w:r>
        <w:rPr>
          <w:sz w:val="28"/>
          <w:szCs w:val="28"/>
        </w:rPr>
        <w:t>целями являются расширение налогооблагаемой базы, увеличение доходов и оптимизация расходов бюджета поселения. Налоговые и неналоговые доходы по состоянию на 1 октября 2023 года исполнены в сумме 2 119 633,73 рублей, что составляет 62,29 процентов плановых назнач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итоги социально-экономического развития Кабаньевского сельского поселения в 2023 год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мое поступление доходов в бюджет поселения составит  10 647 407,51 рублей, что составит 100,3 процента от утвержденного плана н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наибольшего поступления собственн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достаточно часто проводятся культурно-массовые мероприятия в области культуры, с привлечением коллективов организаций, зарегистрированных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население Кабаньевского сельского поселения составило - 638 человек. В прогнозируемом периоде ожидается незначительное уменьшение численности населения. Основанием такого предположения является увеличение миграции населения.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34:00Z</dcterms:created>
  <dc:creator>USER</dc:creator>
  <dc:description/>
  <cp:keywords/>
  <dc:language>en-US</dc:language>
  <cp:lastModifiedBy>ADMIN</cp:lastModifiedBy>
  <cp:lastPrinted>2022-11-16T14:31:00Z</cp:lastPrinted>
  <dcterms:modified xsi:type="dcterms:W3CDTF">2023-11-16T06:23:00Z</dcterms:modified>
  <cp:revision>3</cp:revision>
  <dc:subject/>
  <dc:title>Предварительные итоги социально-экономического развития Крутинского</dc:title>
</cp:coreProperties>
</file>