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КАБАН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 »  2023                                                                                 № 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ьевского сельского поселения Калачинского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Развитие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и решение вопросов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в Кабаньевском сельском поселении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на 2020-2025 годы»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79 Бюджетного кодекса Российской Федерации,  в соответствии с разделом 3 Порядка принятия решений о разработке муниципальных программ Кабаньевского  сельского поселения Калачинского муниципального района Омской области, их формирования и реализации, утвержденного постановлением администрации  Кабаньевского  сельского поселения  Калачинского  муниципального  района Омской области от 25.04.2019 г.. № 19-па,  ПОСТАНОВЛЯЮ: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следующие изменения в Муниципальную программу Кабаньевского сельского поселения Калачинского района Омской области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(далее МП) утвержденную Постановлением администрации Кабаньевского сельского поселения Калачинского  муниципального района Омской области № 57-па от  30.12.2019 г.:</w:t>
      </w:r>
    </w:p>
    <w:p>
      <w:pPr>
        <w:pStyle w:val="Style23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9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72 316,79 рублей в ценах соответствующих лет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 6 127 372,50 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7 948 479,41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 8 653 740,65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 11 502 210,99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 7 078 917,99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-   6 361 595,25 рубле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ункт 5 МП «Объем и источники финансирования 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» изложить в следующе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составляет 47 672 316,79 рублей в ценах соответствующих лет, в том числе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6 127 372,50  рублей;  в 2021 году –  7 948 479,41 рублей;  в 2022 году –  8 653 740,65 рублей;  в 2023 году –  11 502 210,99 рублей;  в 2024 году –  7 078 917,99 рублей;  в 2025 году -   6 361 595,25 рубл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одпрограммы подлежат уточнению в установленном порядке при формировании бюджетов на очередной финансовый год.» 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Настоящее постановление разместить на официальном портале Правительства Омской области </w:t>
      </w:r>
      <w:hyperlink r:id="rId2">
        <w:r>
          <w:rPr>
            <w:rStyle w:val="InternetLink"/>
            <w:sz w:val="28"/>
            <w:szCs w:val="28"/>
          </w:rPr>
          <w:t>http://kalach.omskportal.ru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данного постановления оставляю за собой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А. А. Мецле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ach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7:00:00Z</dcterms:created>
  <dc:creator>Бендерский М.С.</dc:creator>
  <dc:description/>
  <cp:keywords/>
  <dc:language>en-US</dc:language>
  <cp:lastModifiedBy>ADMIN</cp:lastModifiedBy>
  <cp:lastPrinted>2022-11-17T09:22:00Z</cp:lastPrinted>
  <dcterms:modified xsi:type="dcterms:W3CDTF">2023-11-16T10:58:00Z</dcterms:modified>
  <cp:revision>5</cp:revision>
  <dc:subject/>
  <dc:title>ПРОЕКТ</dc:title>
</cp:coreProperties>
</file>