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баньевского сельского поселения 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0 876 935,9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1 260 565,0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ефицит бюджета поселения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629,14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, за 2023 год  поступило доходов в бюджет Кабаньевского сельского поселения  10 876 868,36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7,13%, исполнение бюджета поселения  по расходам – 10 937 256,53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де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 388,17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323 308,54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Кабаньевского сельского поселения  на 2023  год в размере 5 118 046,99 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Кабаньевского сельского поселения 4 794 738,45 рублей,  или 93,68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в размере 3 00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баньевского сельского поселения за 2023 год исполнены в размере      3 000,00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3 году в сумме 7 327 337,42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3 году в сумме 279 480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3 год в сумме 279 480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3 году 7 327 337,42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279 480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3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баньевского сельского поселения на 1 января 2024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4-03-12T08:24:00Z</dcterms:modified>
  <cp:revision>102</cp:revision>
  <dc:subject/>
  <dc:title/>
</cp:coreProperties>
</file>