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Кабаньевского сельского  поселения от 13.12.2024  года № 35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Кабаньев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4-12-12T10:21:00Z</dcterms:modified>
  <cp:revision>113</cp:revision>
  <dc:subject/>
  <dc:title/>
</cp:coreProperties>
</file>