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АБАНЬ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02.02.2024 </w:t>
        <w:tab/>
        <w:tab/>
        <w:tab/>
        <w:tab/>
        <w:tab/>
        <w:tab/>
        <w:t xml:space="preserve">                      № 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абаньев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5.12.2023 года № 39 «О бюджете Кабаньев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абаньевском сельском поселении Калачинского муниципального района Омском области, Совет Кабань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абаньевского сельского поселения от 15.12.2023  года № 39 «О бюджете Кабаньев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7 078 917,99» заменить цифрами «7 404 807,99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7 078 917,99» заменить цифрами «7 898 055,25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0,00» заменить цифрами «493 247,26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одпункте 1) пункта 2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6 524 713,08» заменить цифрами «6 746 913,08», цифры «7 024 671,32» заменить цифрами «6 721 349,32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одпункте 2) пункта 2 статьи 1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6 524 713,08» заменить цифрами «6 627 613,08»,  цифры                                     «7 024 671,32» заменить цифрами «6 721 349,32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В пункте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 344 100,00» заменить цифрами «1 799 308,54», цифры                                     «1 375 200,00» заменить цифрами «1 494 500,00»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цифры «1 854 500,00» заменить цифрами «1 438 500,00».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7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3 394 634,52» заменить цифрами «3 487 924,52», цифры «2 779 111,87» заменить цифрами «2 882 011,87»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цифры «2 767 516,99» заменить цифрами «2 880 194,99».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8. Статью 10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- увеличение в 2024 году бюджетных ассигнований на оплату заключенных от имени Кабанье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 2024 году бюджетных ассигнований дорожного фонда поселения в объеме неполного использования бюджетных ассигнований дорожного фонда поселения 2023 года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крытие временных кассовых разрывов, возникающих в ходе исполнения бюджета поселения в 2024 году в объеме не более одной двенадцатой общего объема расходов бюджета поселения на 2024 год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реализацию вопросов местного значения в рамках национальных, региональных проектов, муниципальных программ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 культуры, кинематографии, социальной политики, физической культуры и спорт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поселения в отчетном финансовом году и суммой увеличения бюджетных ассигнований, предусмотренных абзацем 3 настоящей стать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3 «Распределение бюджетных ассигнований бюджета поселения по разделам и подразделам классификации расходов бюджетов на 2024 год 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4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абаньевского сельского поселения</w:t>
        <w:tab/>
        <w:tab/>
        <w:tab/>
        <w:t>Т.В.Матве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Главы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ньевского сельского поселения </w:t>
        <w:tab/>
        <w:tab/>
        <w:tab/>
        <w:t xml:space="preserve">          А.Т.Гайнулл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4-01-30T11:00:00Z</cp:lastPrinted>
  <dcterms:modified xsi:type="dcterms:W3CDTF">2024-02-05T04:06:00Z</dcterms:modified>
  <cp:revision>480</cp:revision>
  <dc:subject/>
  <dc:title>________________________________________________</dc:title>
</cp:coreProperties>
</file>