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 КАБАНЬ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ЛАЧИНСКОГО МУНИЦИПАЛЬНОГО РАЙОНА </w:t>
        <w:br/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4.2024                                                                                                          № 21- па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аньевского сельского поселения Калачинского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 «Развитие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и решение вопросов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 в Кабаньевском сельском поселении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 на 2020-2025 годы»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2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атьей 179 Бюджетного кодекса Российской Федерации, в соответствии с разделом 3 Порядка принятия решений о разработке муниципальных программ Кабаньевского  сельского поселения Калачинского муниципального района Омской области, их формирования и реализации, утвержденного постановлением администрации  Кабаньевского  сельского поселения  Калачинского  муниципального  района Омской области от 25.04.2019 г.. № 19-па, в соответствии со ст.6 главы 1 Положения «О бюджетном процессе в Кабаньевском сельском поселении Калачинского муниципального района Омской области, утверждённым Решением Совета  Кабаньевского сельского поселения от 29.04.2016 г. № 19, ПОСТАНОВЛЯЮ: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следующие изменения в Муниципальную программу Кабаньевского сельского поселения Калачинского района Омской области «Развитие местного самоуправления и решение вопросов местного значения в Кабаньевском сельском поселении Калачинского муниципального района Омской области на 2020-2025 годы» (далее МП) утвержденную Постановлением администрации Кабаньевского сельского поселения Калачинского  муниципального района Омской области № 57-па от  30.12.2019 г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В паспорте программы «Развитие местного самоуправления и решение вопросов местного значения в Кабаньевском сельском поселении Калачинского муниципального района Омской области на 2020-2025 годы» «Объемы и источники финансирования программы в целом и по годам ее реализации»  сумму общего объема финансирования программы  44 529 997,65 рублей заменить на 51 741 406,54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2023 году - 7 902 924,10 рублей заменить на 11 260 565,07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2024 году – 6 928 584,33 рубля заменить на 10 782 355,25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ункте 5 «Объем и источники финансирования муниципальной программы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умму объема финансирования программы на 2020 - 2025 годы в размере 44 529 997,65 рублей заменить на 51 741 406,54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- 7 902 924,10 рублей заменить на 11 260 565,07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4 году – 6 928 584,33 рубля заменить на 10 782 355,25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 паспорте подпрограммы «Обеспечение эффективного муниципального управления, управление общественными финансами и имуществом сельского поселения» МП «Объемы и источники финансирования подпрограммы в целом и по годам ее реализации»  сумму общего объема финансирования подпрограммы 16 453 042,93 рублей заменить на 17 545 621,09;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- 3 014 875,96 рублей заменить на 3 117 263,16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4 году – 2 603 772,92 рублей заменить на 3 593 963,88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Приложение к подпрограмме  «Обеспечение эффективного муниципального управления, управление общественными финансами и имуществом сельского поселения» таблица 7.1.4 изложить в редакции согласно приложению № 1 к настоящему постановлению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В пункте 7.1.6. «Объем и источники финансирования подпрограммы»  сумму общего объема финансирования подпрограммы 16 453 042,93 рублей заменить на 17 545 621,09;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- 3 014 875,96 рублей заменить на 3 117 263,16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4 году – 2 603 772,92 рублей заменить на 3 593 963,88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В паспорте подпрограммы «Развитие культуры сельского поселения» МП «Объемы и источники финансирования подпрограммы в целом и по годам ее реализации» сумму общего  объема финансирования подпрограммы  16 885 696,13 рублей заменить на 19 215 731,64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- 2 779 927,99 рублей заменить на 2 615 430,49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24 году – 2 532 385,99 рублей заменить на 5 026 919,00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Приложение к подпрограмме  «Развитие культуры сельского поселения» таблица 7.2.4 изложить в редакции согласно приложению № 2 к настоящему постановлению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 В пункте 7.2.6. «Объем и источники финансирования подпрограммы»  сумму общего  объема финансирования подпрограммы  16 885 696,13 рублей заменить на 19 215 731,64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- 2 779 927,99 рублей заменить на 2 615 430,49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24 году – 2 532 385,99 рублей заменить на 5 026 919,00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В паспорте подпрограммы «««Развитие жилищно-коммунального хозяйства сельского поселения»» МП «Объемы и источники финансирования подпрограммы в целом и по годам ее реализации» сумму общего  объема финансирования подпрограммы  3 668 414,23 рублей заменить на 3 133 278,47;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2023 году – 784 308,60 рублей заменить на 409 824,43;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2024 году – 522 815,42 рублей заменить  на 362 163,83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 Приложение к подпрограмме  ««Развитие жилищно-коммунального хозяйства сельского поселения» таблица 7.3.4 изложить в редакции согласно приложению № 3 к настоящему постановлению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  В пункте 7.3.6. «Объем и источники финансирования подпрограммы»  сумму общего  объема финансирования подпрограммы  3 668 414,23 рублей заменить на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133 278,47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– 784 308,60 рублей заменить на 409 824,43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4 году – 522 815,42 рублей заменить  на 362 163,83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. В паспорте подпрограммы ««Модернизация и развитие автомобильных дорог, обеспечение безопасности дорожного движения в сельском поселении»» МП «Объемы и источники финансирования подпрограммы в целом и по годам ее реализации» сумму общего  объема финансирования подпрограммы  7 520 444,36 рублей заменить на 11 844 378,34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- 1 323 811,55 рублей заменить на 5 118 046,99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4 году – 1 269 610,00 рублей заменить  на 1 799 308,54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. Приложение к подпрограмме  «Модернизация и развитие автомобильных дорог, обеспечение безопасности дорожного движения в сельском поселении» таблица 7.4.4 изложить в редакции согласно приложению № 4 к настоящему постановлению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 В пункте 7.4.6. «Объем и источники финансирования подпрограммы»  сумму общего  объема финансирования подпрограммы  7 520 444,36 рублей заменить на 11 844 378,34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- 1 323 811,55 рублей заменить на 5 118 046,99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4 году – 1 269 610,00 рублей заменить  на 1 799 308,54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>. Настоящее постановление разместить на официальном сайте администрации Кабаньевского сельского поселения Калачин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>. Контроль исполнения настоящего постановления оставляю за собой.</w:t>
      </w:r>
    </w:p>
    <w:p>
      <w:pPr>
        <w:pStyle w:val="Style2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А. Т.Гайнуллина.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Calibri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5:21:00Z</dcterms:created>
  <dc:creator>Бендерский М.С.</dc:creator>
  <dc:description/>
  <cp:keywords/>
  <dc:language>en-US</dc:language>
  <cp:lastModifiedBy>ADMIN</cp:lastModifiedBy>
  <cp:lastPrinted>2023-02-27T09:19:00Z</cp:lastPrinted>
  <dcterms:modified xsi:type="dcterms:W3CDTF">2024-05-02T03:40:00Z</dcterms:modified>
  <cp:revision>64</cp:revision>
  <dc:subject/>
  <dc:title>ПРОЕКТ</dc:title>
</cp:coreProperties>
</file>