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2 к</w:t>
      </w:r>
      <w:r>
        <w:rPr>
          <w:rFonts w:cs="Times New Roman" w:ascii="Times New Roman" w:hAnsi="Times New Roman"/>
        </w:rPr>
        <w:t xml:space="preserve"> постановлению № 22-па от 30.04.2024 г.  </w:t>
      </w:r>
    </w:p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муниципальной программы Кабаньевского сельского</w:t>
      </w:r>
    </w:p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алачинского муниципального района Омской области</w:t>
      </w:r>
    </w:p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азвитие местного самоуправления и решение вопросов местного значения</w:t>
      </w:r>
    </w:p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Кабаньевском сельском поселении Калачинского муниципального</w:t>
      </w:r>
    </w:p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 Омской области на 2020-2025 годы» за 2023 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сполнению муниципальной програм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Кабаньевского сельского поселения Калачинского муниципального района Омской области за 2023 год проведена в соответствии с Порядком, утвержденным постановлением администрации Кабаньевского сельского поселения Калачинского муниципального района Омской области  № 19-па от 25.04.2019 г. ««Об утверждении Порядка принятия решений о разработке муниципальных программ Кабаньевского сельского поселения Калачинского муниципального района Омской области, их формирования и реализации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программа «Обеспечение эффективного муниципального управления, управления общественными финансами и имуществом сельского посел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сельского поселения, устойчивого экономического роста, модернизации социальной сферы и достижения других стратегических целей социально-экономического роста администрации Кабаньевского сельского поселения Калачинского муниципального райо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Осуществление эффективного муниципального управления, управление общественными финансами и имуществом Кабаньевского сельского по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 году были запланированы средства на проведение мероприятий по уточненному плану </w:t>
      </w:r>
      <w:bookmarkStart w:id="0" w:name="_Hlk165414753"/>
      <w:r>
        <w:rPr>
          <w:sz w:val="28"/>
          <w:szCs w:val="28"/>
        </w:rPr>
        <w:t xml:space="preserve">3 117 263,16 </w:t>
      </w:r>
      <w:bookmarkEnd w:id="0"/>
      <w:r>
        <w:rPr>
          <w:sz w:val="28"/>
          <w:szCs w:val="28"/>
        </w:rPr>
        <w:t>рублей. Фактически использованы средства в размере 3 117 263,16 рублей из них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  федерального бюджет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78 068,00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Средства бюджета поселения</w:t>
      </w:r>
      <w:r>
        <w:rPr>
          <w:sz w:val="28"/>
          <w:szCs w:val="28"/>
        </w:rPr>
        <w:t xml:space="preserve"> составляют </w:t>
      </w:r>
      <w:r>
        <w:rPr>
          <w:b/>
          <w:sz w:val="28"/>
          <w:szCs w:val="28"/>
        </w:rPr>
        <w:t xml:space="preserve">3 039 195,16 </w:t>
      </w:r>
      <w:r>
        <w:rPr>
          <w:sz w:val="28"/>
          <w:szCs w:val="28"/>
        </w:rPr>
        <w:t>на: функционирование высшего должностного лица – 744 476,92; функционирование местной администрации – 1 955 835,15;  другие общегосударственные вопросы – 158 643,13; социальное обеспечение – 93 807,96.; субсидии бюджетным учреждениям в сумме – 86 432,00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3 года средства были использованы в полном объеме.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дпрограмма «Развитие культуры сельского поселения»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Создание условий для организации досуга на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были запланированы средства </w:t>
      </w:r>
      <w:r>
        <w:rPr>
          <w:b/>
          <w:sz w:val="28"/>
          <w:szCs w:val="28"/>
        </w:rPr>
        <w:t xml:space="preserve">2 615 430,49 </w:t>
      </w:r>
      <w:r>
        <w:rPr>
          <w:sz w:val="28"/>
          <w:szCs w:val="28"/>
        </w:rPr>
        <w:t xml:space="preserve">рублей. В том числе на организацию предоставления культурно-досугового обслуживания населе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3 года все средства были использованы 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дпрограмма «Развитие жилищно-коммунального хозяйства сельского поселени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Цель подпрограммы: Развитие благоустройства сельского посел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 уточненным бюджетным назначениям было предусмотрено местных средств – 409 824,43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телей уличным освещением – 241 044,25;  содержание и уборка территорий, улиц, площадей, тротуаров – 118 190,18; организация и проведение мероприятий по повышению благоустроенности территории поселения – 27 590,00; организация ритуальных услуг -  1 000,00; организация и содержание мест захоронения – 22 000,00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23 году средства использова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дпрограмма «Модернизация и развитие автомобильных дорог, обеспечение безопасности дорожного движения в сельском поселении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ы является - развитие дорожной деятельности в границах населенных пунктов по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3 году подпрограммой предусмотрено финансирование 5 118 046,99 рублей, а потрачено – 4 794 738,45.</w:t>
      </w:r>
    </w:p>
    <w:p>
      <w:pPr>
        <w:pStyle w:val="Normal"/>
        <w:ind w:firstLine="600"/>
        <w:jc w:val="both"/>
        <w:rPr/>
      </w:pPr>
      <w:r>
        <w:rPr>
          <w:b/>
          <w:bCs/>
          <w:sz w:val="28"/>
          <w:szCs w:val="28"/>
        </w:rPr>
        <w:t>Средства областного бюджета</w:t>
      </w:r>
      <w:r>
        <w:rPr>
          <w:sz w:val="28"/>
          <w:szCs w:val="28"/>
        </w:rPr>
        <w:t>: 2 999 405,94 рублей на капитальный ремонт дороги по ул.ОКДВ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 бюджета поселения</w:t>
      </w:r>
      <w:r>
        <w:rPr>
          <w:sz w:val="28"/>
          <w:szCs w:val="28"/>
        </w:rPr>
        <w:t>: Содержание автомобильных дорог и искусственных сооружений на них, находящихся в собственности поселения – 758 760,10 запланировано, а использовано – 435 451,56; капитальный ремонт и  ремонт автомобильных дорог находящихся в собственности поселения</w:t>
      </w:r>
      <w:r>
        <w:rPr/>
        <w:t xml:space="preserve">  - </w:t>
      </w:r>
      <w:r>
        <w:rPr>
          <w:sz w:val="28"/>
          <w:szCs w:val="28"/>
        </w:rPr>
        <w:t>запланировано</w:t>
      </w:r>
      <w:r>
        <w:rPr/>
        <w:t xml:space="preserve"> </w:t>
      </w:r>
      <w:r>
        <w:rPr>
          <w:sz w:val="28"/>
          <w:szCs w:val="28"/>
        </w:rPr>
        <w:t>1 359 880,95 и использ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имнее время проводилась чистка дорог в поселении от снега, в летнее - грейдирование дорог и обкос травы на обочинах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3 года  средства были использованы не в полном объеме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одпрограмма «Развитие массового спорта на территории сельского поселе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3 году финансирование подпрограммы не было предусмотрено, так как в поселении спортивные мероприятие не проводились,  и желающих участвовать в районных соревнования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Подпрограмма «Обеспечение первичных мер пожарной безопасности в сельском поселени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3 году финансирование этой подпрограммы не требов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  Подпрограмма Энергосбережение и повышение энергетической эффективности на территории сельского посел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3 году не  предусмотрено финансирование это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 xml:space="preserve">      </w:t>
        <w:tab/>
        <w:tab/>
        <w:tab/>
        <w:tab/>
        <w:t>А.Т.Гайнуллина</w:t>
      </w:r>
    </w:p>
    <w:sectPr>
      <w:type w:val="nextPage"/>
      <w:pgSz w:w="11906" w:h="16838"/>
      <w:pgMar w:left="90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19:00Z</dcterms:created>
  <dc:creator>USER</dc:creator>
  <dc:description/>
  <cp:keywords/>
  <dc:language>en-US</dc:language>
  <cp:lastModifiedBy>ADMIN</cp:lastModifiedBy>
  <cp:lastPrinted>2022-05-12T10:08:00Z</cp:lastPrinted>
  <dcterms:modified xsi:type="dcterms:W3CDTF">2024-05-02T03:56:00Z</dcterms:modified>
  <cp:revision>104</cp:revision>
  <dc:subject/>
  <dc:title/>
</cp:coreProperties>
</file>