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редварительные итоги социально-экономического развития Кабаньевского сельского поселения Калачинского муниципального района Омской области за 9 месяцев 2024 года и ожидаемые итоги социально-экономического развития Кабаньевского  сельского поселения в 2024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Предварительные итоги социально-экономического развития Кабаньевского сельского поселения за 9 месяцев 2024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еятельность администрации Кабаньевского сельского поселения за 9 месяцев 2024 года осуществляется в соответствии с муниципальной программой «Развитие местного самоуправления и решение вопросов местного значения в Кабаньевском сельском поселении Калачинского муниципального района Омской области на 2020-2025 годы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юджет Кабаньевского сельского поселения за 9 месяцев 2024 года исполнен по доходам в объеме 8 009 131,01 рублей, по расходам в сумме 8 527 226,52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на реализацию мероприятий по благоустройству администрацией Кабаньевского сельского поселения направлено 419 163,83 рублей, освоено – 288 341,16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дорожного фонда составляют в плановых назначениях         1 799 308,54 рублей, освоено – 1 078 880,00 рубле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иоритетными направлениями в области культуры за 9 месяцев 2024 года остаются сохранение и использование культурно-исторического и национального наследия, создание условий для развития физкультурно-спортивного движения, материально-техническое оснащение учреждений культуры. Так в рамках реализации инициативного проекта  в сфере культуры на территории поселения была благоустроена территория, прилегающей к зданию Дома культуры в с. Кабанье на общую сумм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3 145 422,90 рублей. Из них:2 884 300,00 средства областного бюджета и средства местного – 261 122,090 рублей.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   </w:t>
      </w:r>
      <w:r>
        <w:rPr>
          <w:sz w:val="28"/>
        </w:rPr>
        <w:t>В части развития финансового потенциала главными</w:t>
      </w:r>
      <w:r>
        <w:rPr/>
        <w:t xml:space="preserve"> </w:t>
      </w:r>
      <w:r>
        <w:rPr>
          <w:sz w:val="28"/>
          <w:szCs w:val="28"/>
        </w:rPr>
        <w:t>целями являются расширение налогооблагаемой базы, увеличение доходов и оптимизация расходов бюджета поселения. Налоговые и неналоговые доходы по состоянию на 1 октября 2024 года исполнены в сумме 2 613 518,30 рублей, что составляет 66,42 процентов плановых назначени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езультат развития экономики и социальной сферы сельского поселения отражается в показателях финансового результата деятельности организаций и денежных доходов населения, что, в свою очередь, отражается на доходах бюджета посел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Ожидаемые итоги социально-экономического развития Кабаньевского сельского поселения в 2024 году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4 году ожидаемое поступление доходов в бюджет поселения составит  10 806 475,44  рублей, что составит 102,7 процентов от утвержденного плана на 2024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наибольшего поступления собственных доходов проводится активная работа с предприятиями – недоимщиками по погашению накопленной задолженности по начисленным налогам, продолжается работа по взысканию задолженности по земельному налог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Администрацией поселения и организациями, зарегистрированными на территории поселения, проводится обеспечение содействия занятости и трудоустройства населения, в основном благодаря тесному сотрудничеству с фондом занятости насел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овавшийся баланс имущества, находящегося в собственности сельского поселения, используется в своем большинстве по целевому назначению объекто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оселения достаточно часто проводятся культурно-массовые мероприятия в области культуры, с привлечением коллективов организаций, зарегистрированных на территории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 января 2024 года население Кабаньевского сельского поселения составило – 631 человек. В прогнозируемом периоде ожидается незначительное увеличение численности населения, благодаря увеличению количества прибывших. Основанием такого предположения является увеличение миграции населения.</w:t>
      </w:r>
    </w:p>
    <w:p>
      <w:pPr>
        <w:pStyle w:val="Normal"/>
        <w:tabs>
          <w:tab w:val="clear" w:pos="708"/>
          <w:tab w:val="left" w:pos="1206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Важнейшей предпосылкой улучшения основных социальных показателей остается стабильное экономическое развитие. Для обеспечения позитивных структурных изменений в экономике поселения прорабатываются новые эффективные механизмы стимулирования экономического роста. 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5:39:00Z</dcterms:created>
  <dc:creator>USER</dc:creator>
  <dc:description/>
  <dc:language>en-US</dc:language>
  <cp:lastModifiedBy>ADMIN</cp:lastModifiedBy>
  <cp:lastPrinted>2020-11-12T14:45:00Z</cp:lastPrinted>
  <dcterms:modified xsi:type="dcterms:W3CDTF">2024-12-24T05:39:00Z</dcterms:modified>
  <cp:revision>2</cp:revision>
  <dc:subject/>
  <dc:title>Предварительные итоги социально-экономического развития Крутинского</dc:title>
</cp:coreProperties>
</file>