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ru-RU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              2024 года                                                                                       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первое полугодие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первое полугодие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3 111 935,88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3 767 231,85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655 295,97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первое полугодие 2024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А.Т.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4-07-15T10:51:00Z</dcterms:modified>
  <cp:revision>58</cp:revision>
  <dc:subject/>
  <dc:title> </dc:title>
</cp:coreProperties>
</file>