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Кабаньевского сельского поселения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848 528,5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848 528,5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140 014,34 рублей и на 2027 год в сумме 7 596 852,0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7 140 014,34 рублей, в том числе условно утвержденные расходы в сумме  175 939,88 рублей, и на 2027 год в сумме 7 596 852,00 рублей, в том числе условно утвержденные расходы в сумме 374 528,95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Кабаньевского сельского поселения Калачинского муниципального района Омской области на 2025 год в размере 1 609 700,00 рублей, на 2026 год в размере 1 558 100,00 рублей и на 2027 год в размере 1 990 6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абаньевского сельского поселения Калачинского муниципального района Омской области № 11 от 3 мая 2023 года «Об утверждении Положения о бюджетном процессе в Кабанье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Кабанье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баньевского сельского поселения Калачинского муниципального района Омской области на 2025 год в размере 5 000,00 рублей, на 2026 год в размере 5 000,00 рублей и на 2027 год в размере 5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абаньевского сельского поселения Калачинского муниципального района Омской области осуществляется в порядке, установленном администрацией Кабанье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624 332,42 рублей, в 2026 году в сумме 2 945 228,18 рублей и в 2027 году в сумме 2 949 885,8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349 418,10 рублей, в 2026 году в сумме 349 418,10 рублей и в 2027 году в сумме 349 418,1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349 418,10 рублей, на 2026 год в сумме 349 418,10 рублей и на 2027 год в сумме  349 418,1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Кабанье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Кабаньев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Кабаньевского сельского  поселения                            А.Т. Гайнулл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Кабаньевского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Katya</cp:lastModifiedBy>
  <cp:lastPrinted>2023-11-15T10:31:00Z</cp:lastPrinted>
  <dcterms:modified xsi:type="dcterms:W3CDTF">2024-11-08T12:20:00Z</dcterms:modified>
  <cp:revision>340</cp:revision>
  <dc:subject/>
  <dc:title>________________________________________________</dc:title>
</cp:coreProperties>
</file>