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right="-58" w:hanging="0"/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3"/>
        <w:gridCol w:w="1133"/>
        <w:gridCol w:w="1701"/>
        <w:gridCol w:w="1700"/>
        <w:gridCol w:w="17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пока-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ини-цы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7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 418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 418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 418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 689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89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92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355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 728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 728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 728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067 5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067 5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067 55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 1000 рублей – расчет на 2025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6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7 год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4-11-13T12:00:00Z</dcterms:modified>
  <cp:revision>110</cp:revision>
  <dc:subject/>
  <dc:title/>
</cp:coreProperties>
</file>