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 КАБАНЬ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ЛАЧИНСКОГО МУНИЦИПАЛЬНОГО РАЙОНА </w:t>
        <w:br/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11.2024                                                                                                          № 00-па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аньевского сельского поселения Калачинского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«Развитие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и решение вопросов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в Кабаньевском сельском поселении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 на 2020-2025 годы»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2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атьей 179 Бюджетного кодекса Российской Федерации, в соответствии с разделом 3 Порядка принятия решений о разработке муниципальных программ Кабаньевского  сельского поселения Калачинского муниципального района Омской области, их формирования и реализации, утвержденного постановлением администрации  Кабаньевского  сельского поселения  Калачинского  муниципального  района Омской области от 25.04.2019 г.. № 19-па, в соответствии со ст.6 главы 1 Положения «О бюджетном процессе в Кабаньевском сельском поселении Калачинского муниципального района Омской области, утверждённым Решением Совета  Кабаньевского сельского поселения от 29.04.2016 г. № 19, Администрация Кабаньевского сельского поселения ПОСТАНОВЛЯЕТ: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Внести следующие изменения в Муниципальную программу Кабаньевского сельского поселения Калачинского района Омской области «Развитие местного самоуправления и решение вопросов местного значения в Кабаньевском сельском поселении Калачинского муниципального района Омской области на 2020-2025 годы» (далее МП) утвержденную Постановлением администрации Кабаньевского сельского поселения Калачинского  муниципального района Омской области № 57-па от  30.12.2019 г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программы «Развитие местного самоуправления и решение вопросов местного значения в Кабаньевском сельском поселении Калачинского муниципального района Омской области на 2020-2025 годы» «Объемы и источники финансирования программы в целом и по годам ее реализации»  сумму общего объема финансирования программы  51 741 406,54 рублей заменить на 55 888 753,29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2024 году – 10 782 355,25 рублей  заменить на 11 247 847,54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2025 году – 6 968 896,66 рублей заменить на 10 650 748,12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В пункте 5 «Объем и источники финансирования муниципальной программы»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у объема финансирования программы на 2020 - 2025 годы в размере 51 741 406,54 рублей заменить на 55 888 753,29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 2024 году – 10 782 355,25 рублей заменить на 11 247 847,54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паспорте подпрограммы «Обеспечение эффективного муниципального управления, управление общественными финансами и имуществом сельского поселения» МП «Объемы и источники финансирования подпрограммы в целом и по годам ее реализации»  сумму общего объема финансирования подпрограммы 17 545 621,09 рублей заменить на 17 751 423,62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4 году – 3 593 963,88 рублей заменить на 3 799 766,41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Приложение к подпрограмме  «Обеспечение эффективного муниципального управления, управление общественными финансами и имуществом сельского поселения» таблица 7.1.4 изложить в редакции согласно приложению № 1 к настоящему постановлени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пункте 7.1.6. «Объем и источники финансирования подпрограммы»  сумму общего объема финансирования подпрограммы 17 545 621,09 рублей заменить на 17 751 423,62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4 году – 3 593 963,88 рублей заменить на 3 799 766,41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аспорте подпрограммы «Развитие культуры сельского поселения» МП «Объемы и источники финансирования подпрограммы в целом и по годам ее реализации» сумму общего  объема финансирования подпрограммы  19 215 731,64 рублей заменить на 19 418 421,40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24 году – 5 026 919,00 рублей заменить на 5 229 608,76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к подпрограмме  «Развитие культуры сельского поселения» таблица 7.2.4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В пункте 7.2.6. «Объем и источники финансирования подпрограммы»  сумму общего  объема финансирования подпрограммы  19 215 731,64 рублей заменить на 19 418 421,40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24 году – 5 026 919,00 рублей заменить на 5 229 608,76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 «««Развитие жилищно-коммунального хозяйства сельского поселения»» МП «Объемы и источники финансирования подпрограммы в целом и по годам ее реализации» сумму общего  объема финансирования подпрограммы  3 133 278,47 рублей заменить на 3 190 278,47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 – 362 163,83 рублей заменить  на 419 163,83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к подпрограмме  ««Развитие жилищно-коммунального хозяйства сельского поселения» таблица 7.3.4 изложить в редакции согласно приложению № 3 к настоящему постановлению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 В пункте 7.3.6. «Объем и источники финансирования подпрограммы»  сумму общего  объема финансирования подпрограммы  3 133 278,47 рублей заменить на 3 190 278,47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4 году – 362 163,83 рублей заменить  на 419 163,83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В паспорте подпрограммы ««Модернизация и развитие автомобильных дорог, обеспечение безопасности дорожного движения в сельском поселении»» МП «Объемы и источники финансирования подпрограммы в целом и по годам ее реализации» сумму общего  объема финансирования подпрограммы  11 844 378,34 рублей заменить на15 526 229,80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5 году – 1 269 610,00 рублей заменить  на 4 951 461,46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Приложение к подпрограмме  «Модернизация и развитие автомобильных дорог, обеспечение безопасности дорожного движения в сельском поселении» таблица 7.4.4 изложить в редакции согласно приложению № 4 к настоящему постановлению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В пункте 7.4.6. «Объем и источники финансирования подпрограммы»  сумму общего  объема финансирования подпрограммы  11 844 378,34 рублей заменить на 15 526 229,80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5 году – 1 269 610,00  рублей заменить  на 4 951 461,46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на официальном сайте администрации Кабаньевского сельского поселения Калачи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А. Т.Гайнуллина.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Calibri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37:00Z</dcterms:created>
  <dc:creator>Бендерский М.С.</dc:creator>
  <dc:description/>
  <cp:keywords/>
  <dc:language>en-US</dc:language>
  <cp:lastModifiedBy>USER</cp:lastModifiedBy>
  <cp:lastPrinted>2023-02-27T09:19:00Z</cp:lastPrinted>
  <dcterms:modified xsi:type="dcterms:W3CDTF">2024-11-12T04:40:00Z</dcterms:modified>
  <cp:revision>5</cp:revision>
  <dc:subject/>
  <dc:title>ПРОЕКТ</dc:title>
</cp:coreProperties>
</file>