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 КАБАНЬ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АЛАЧИНСКОГО МУНИЦИПАЛЬНОГО РАЙОНА </w:t>
        <w:br/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3.2025                                                                                                          12-па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аньевского сельского поселения Калачинского 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 «Развитие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и решение вопросов 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го значения в Кабаньевском сельском поселении 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 на 2020-2025 годы»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firstLine="72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о статьей 179 Бюджетного кодекса Российской Федерации, в соответствии с разделом 3 Порядка принятия решений о разработке муниципальных программ Кабаньевского  сельского поселения Калачинского муниципального района Омской области, их формирования и реализации, утвержденного постановлением администрации  Кабаньевского  сельского поселения  Калачинского  муниципального  района Омской области от 25.04.2019 г.. № 19-па, в соответствии со ст.6 главы 1 Положения «О бюджетном процессе в Кабаньевском сельском поселении Калачинского муниципального района Омской области, утверждённым Решением Совета  Кабаньевского сельского поселения от 29.04.2016 г. № 19, ПОСТАНОВЛЯЮ: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следующие изменения в Муниципальную программу Кабаньевского сельского поселения Калачинского района Омской области «Развитие местного самоуправления и решение вопросов местного значения в Кабаньевском сельском поселении Калачинского муниципального района Омской области на 2020-2025 годы» (далее МП) утвержденную Постановлением администрации Кабаньевского сельского поселения Калачинского  муниципального района Омской области № 57-па от  30.12.2019 г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В паспорте программы «Развитие местного самоуправления и решение вопросов местного значения в Кабаньевском сельском поселении Калачинского муниципального района Омской области на 2020-2025 годы» «Объемы и источники финансирования программы в целом и по годам ее реализации»  сумму общего объема финансирования программы  55 888 753,29 рублей заменить на 53 009 672,83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2024 году – 11 247 847,54 рублей  заменить на 11 165 058,62; - в 2025 году –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 650 748,12 рублей заменить на 7 854 456,58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пункте 5 «Объем и источники финансирования муниципальной программы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у объема финансирования программы на 2020 - 2025 годы в размере 55 888 753,29 рублей заменить на 53 009 672,83;   - в 2024 году – 11 247 847,54 рублей заменить на 11 165 058,62;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- в 2025 году – 10 650 748,12 рублей заменить на 7 854 456,58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паспорте подпрограммы «Обеспечение эффективного муниципального управления, управление общественными финансами и имуществом сельского поселения» МП «Объемы и источники финансирования подпрограммы в целом и по годам ее реализации»  сумму общего объема финансирования подпрограммы 17 751 423,62 рублей заменить на 18 865 936,37;  - в 2024 году – 3 799 766,41 рублей заменить на 3 687 085,64; в 2025 году – 2 606 747,92 рублей заменить на 3 833 941,44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Приложение к подпрограмме  «Обеспечение эффективного муниципального управления, управление общественными финансами и имуществом сельского поселения» таблица 7.1.4 изложить в редакции согласно приложению № 1 к настоящему постановлению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В пункте 7.1.6. «Объем и источники финансирования подпрограммы»  сумму общего объема финансирования подпрограммы 17 751 423,62 рублей заменить на 18 865 936,37;  - в 2024 году – 3 799 766,41 рублей заменить на 3 687 085,64; в 2025 году – 2 606 747,92 рублей заменить на 3 833 941,44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В паспорте подпрограммы «Развитие культуры сельского поселения» МП: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«Объемы и источники финансирования подпрограммы в целом и по годам ее реализации» сумму общего  объема финансирования подпрограммы  19 418 421,40 рублей заменить на 18 854 385,31; - в 2024 году – 5 229 608,76 рублей заменить на 5 174 653,52; в 2025 году – 2 542 545,99 рублей заменить на 2 033 465,14.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 Приложение к подпрограмме  «Развитие культуры сельского поселения» таблица 7.2.4 изложить в редакции согласно приложению № 2 к настоящему постановлению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В пункте 7.2.6. «Объем и источники финансирования подпрограммы»  сумму общего  объема финансирования подпрограммы  19 418 421,40 рублей заменить на 18 854 385,31; - в 2024 году – 5 229 608,76 рублей заменить на 5 174 653,52; в 2025 году – 2 542 545,99 рублей заменить на 2 033 465,14.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В паспорте подпрограммы «««Развитие жилищно-коммунального хозяйства сельского поселения»» МП «Объемы и источники финансирования подпрограммы в целом и по годам ее реализации» сумму общего  объема финансирования подпрограммы  3 190 278,47 рублей заменить на 2 995 304,87; - в 2024 году – 419 163,83 рублей заменить  на 396 832,98; в 2025 году – 549 992,75 рублей заменить на 377 350,00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. Приложение к подпрограмме  ««Развитие жилищно-коммунального хозяйства сельского поселения» таблица 7.3.4 изложить в редакции согласно приложению № 3 к настоящему постановлению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.  В пункте 7.3.6. «Объем и источники финансирования подпрограммы»  сумму общего  объема финансирования подпрограммы  3 190 278,47 рублей заменить на 2 995 304,87; - в 2024 году – 419 163,83 рублей заменить  на 396 832,98; в 2025 году – 549 992,75 рублей заменить на 377 350,00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. В паспорте подпрограммы ««Модернизация и развитие автомобильных дорог, обеспечение безопасности дорожного движения в сельском поселении» МП: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«Объемы и источники финансирования подпрограммы в целом и по годам ее реализации» сумму общего  объема финансирования подпрограммы  15 526 229,80 рублей заменить на 12 291 646,28; в 2024 году – 1 799 308,54 рублей заменить  на 1 906 486,48;  в 2025 году – 4 951 461,46 рублей заменить  на 1 609 700,00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>. Приложение к подпрограмме  «Модернизация и развитие автомобильных дорог, обеспечение безопасности дорожного движения в сельском поселении» таблица 7.4.4 изложить в редакции согласно приложению № 4 к настоящему постановлению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 В пункте 7.4.6. «Объем и источники финансирования подпрограммы»  сумму общего  объема финансирования подпрограммы  15 526 229,80 рублей заменить на 12 291 646,28; в 2024 году – 1 799 308,54 рублей заменить  на 1 906 486,48;  в 2025 году – 4 951 461,46 рублей заменить  на 1 609 700,00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>. Настоящее постановление разместить на официальном сайте администрации Кабаньевского сельского поселения Калачин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>. Контроль исполнения настоящего постановления оставляю за собой.</w:t>
      </w:r>
    </w:p>
    <w:p>
      <w:pPr>
        <w:pStyle w:val="Style2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А. Т.Гайнуллина.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Calibri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37:00Z</dcterms:created>
  <dc:creator>Бендерский М.С.</dc:creator>
  <dc:description/>
  <cp:keywords/>
  <dc:language>en-US</dc:language>
  <cp:lastModifiedBy>ADMIN</cp:lastModifiedBy>
  <cp:lastPrinted>2023-02-27T09:19:00Z</cp:lastPrinted>
  <dcterms:modified xsi:type="dcterms:W3CDTF">2025-03-25T09:33:00Z</dcterms:modified>
  <cp:revision>8</cp:revision>
  <dc:subject/>
  <dc:title>ПРОЕКТ</dc:title>
</cp:coreProperties>
</file>