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КАБАН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07.2024                                                                                       № 32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ое полугодие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Кабанье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ое полугодие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3 111 935,88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3 767 231,85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655 295,97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ое полугодие 2024 года в Совет Кабанье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А.Т.Гайнулл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4-07-18T10:36:00Z</dcterms:modified>
  <cp:revision>59</cp:revision>
  <dc:subject/>
  <dc:title> </dc:title>
</cp:coreProperties>
</file>