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04.2023                                                                                   № 19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 949 387,59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1 737 415,51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211 972,08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3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А.А. Мецлер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3-04-17T04:55:00Z</dcterms:modified>
  <cp:revision>58</cp:revision>
  <dc:subject/>
  <dc:title> </dc:title>
</cp:coreProperties>
</file>