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АБАНЬ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3 .05.2025                                                                                                            №  1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Кабаньевского сельского поселения                           Калач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Кабанье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Кабанье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>Утвердить отчет об исполнении бюджета Кабаньевского сельского поселения Калачинского муниципального района Омской области за 2024 год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доходам в сумме 10 892 711,11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расходам в сумме 10 507 992,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профицит бюджета в сумме 384 719,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2. Утверди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исполнение по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сполнение по расходам бюджета поселения по разделам и подразделам классификации расходов бюджетов за 2024 год согласно приложению № 2 к настоящему решению; 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расходам бюджета поселения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3.  </w:t>
      </w:r>
      <w:r>
        <w:rPr>
          <w:sz w:val="28"/>
          <w:szCs w:val="28"/>
          <w:lang w:val="ru-RU"/>
        </w:rPr>
        <w:t>Опубликовать настоящее решение в «Кабаньевском муниципальном  вестнике» и разместить на официальном портале Госвеб https://k</w:t>
      </w:r>
      <w:r>
        <w:rPr>
          <w:sz w:val="28"/>
          <w:szCs w:val="28"/>
          <w:lang w:val="en-US"/>
        </w:rPr>
        <w:t>abane</w:t>
      </w:r>
      <w:r>
        <w:rPr>
          <w:sz w:val="28"/>
          <w:szCs w:val="28"/>
          <w:lang w:val="ru-RU"/>
        </w:rPr>
        <w:t>vskogo-r52.gosweb.gosuslugi.ru/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Совета Кабаньевского </w:t>
      </w:r>
      <w:r>
        <w:rPr>
          <w:sz w:val="28"/>
          <w:lang w:val="en-US"/>
        </w:rPr>
        <w:tab/>
        <w:tab/>
        <w:tab/>
        <w:tab/>
      </w:r>
      <w:r>
        <w:rPr>
          <w:sz w:val="28"/>
          <w:lang w:val="ru-RU"/>
        </w:rPr>
        <w:t xml:space="preserve">   Т.В.Матвее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ельского поселения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Глава Кабаньевского сельского  поселения                              А.Т. Гайнуллина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Кириллова</dc:creator>
  <dc:description/>
  <cp:keywords/>
  <dc:language>en-US</dc:language>
  <cp:lastModifiedBy>USER</cp:lastModifiedBy>
  <cp:lastPrinted>2024-03-21T10:15:00Z</cp:lastPrinted>
  <dcterms:modified xsi:type="dcterms:W3CDTF">2025-05-21T05:36:00Z</dcterms:modified>
  <cp:revision>74</cp:revision>
  <dc:subject/>
  <dc:title> </dc:title>
</cp:coreProperties>
</file>