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Кабаньевского сельского поселения  на 2024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10 892 711,11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11 165 058,6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фицит бюджета поселения в сумме  272 347,51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100,00% ,  за 2024 год  поступило доходов в бюджет  Кабаньевского сельского поселения 10 892 711,11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94,11%, исполнение бюджета поселения  по расходам – 10 507 992,10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исполнен с профици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84 719,01 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657 066,52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Кабаньевского сельского поселения  на 2024  год в размере 1 906 486,48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Кабаньевского сельского поселения 1 249 419,96  рублей,  или 65,54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4 год в размере  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Кабаньевского сельского поселения за 2024 год исполнены в размере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4 году в сумме 6 706 798,28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 Российской Федерации, в 2024 году в сумме  342 116,00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4 год в сумме 342 116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аемых  из других бюджетов в  бюджет поселения, составило в 2024 году 6 706 798,28 рублей или 100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342 116,00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5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5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Кабаньевского сельского поселения на 1 января 2025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Katya</cp:lastModifiedBy>
  <cp:lastPrinted>2020-03-10T14:01:00Z</cp:lastPrinted>
  <dcterms:modified xsi:type="dcterms:W3CDTF">2025-02-25T05:39:00Z</dcterms:modified>
  <cp:revision>109</cp:revision>
  <dc:subject/>
  <dc:title/>
</cp:coreProperties>
</file>