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2 к</w:t>
      </w:r>
      <w:r>
        <w:rPr>
          <w:rFonts w:cs="Times New Roman" w:ascii="Times New Roman" w:hAnsi="Times New Roman"/>
        </w:rPr>
        <w:t xml:space="preserve"> постановлению № 13-па от 21.03.2025 г.  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муниципальной программы Кабаньевского сельского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алачинского муниципального района Омской области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местного самоуправления и решение вопросов местного значения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абаньевском сельском поселении Калачинского муниципального</w:t>
      </w:r>
    </w:p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 Омской области на 2020-2025 годы» за 2024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Кабаньевского сельского поселения Калачинского муниципального района Омской области за 2024 год проведена в соответствии с Порядком, утвержденным постановлением администрации Кабаньевского сельского поселения Калачинского муниципального района Омской области  № 19-па от 25.04.2019 г. ««Об утверждении Порядка принятия решений о разработке муниципальных программ Кабаньевского сельского поселения Калачинского муниципального района Омской области, их формирования и реализац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программа «Обеспечение эффективного муниципального управления, управления общественными финансами и имуществом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администрации Кабаньевского сельского поселения Калачинского муниципальн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Осуществление эффективного муниципального управления, управление общественными финансами и имуществом Кабаньевского сельского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были запланированы средства на проведение мероприятий по уточненному плану </w:t>
      </w:r>
      <w:bookmarkStart w:id="0" w:name="_Hlk165414753"/>
      <w:r>
        <w:rPr>
          <w:sz w:val="28"/>
          <w:szCs w:val="28"/>
        </w:rPr>
        <w:t xml:space="preserve">3 687 085,64 </w:t>
      </w:r>
      <w:bookmarkEnd w:id="0"/>
      <w:r>
        <w:rPr>
          <w:sz w:val="28"/>
          <w:szCs w:val="28"/>
        </w:rPr>
        <w:t>рублей. Фактически использованы средства в размере 3 687 085,64 рублей из них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 федерального бюдже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3 424,00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бюджета поселения</w:t>
      </w:r>
      <w:r>
        <w:rPr>
          <w:sz w:val="28"/>
          <w:szCs w:val="28"/>
        </w:rPr>
        <w:t xml:space="preserve"> составляют </w:t>
      </w:r>
      <w:r>
        <w:rPr>
          <w:b/>
          <w:sz w:val="28"/>
          <w:szCs w:val="28"/>
        </w:rPr>
        <w:t xml:space="preserve">3 593 661,64 руб. </w:t>
      </w:r>
      <w:r>
        <w:rPr>
          <w:sz w:val="28"/>
          <w:szCs w:val="28"/>
        </w:rPr>
        <w:t>на: функционирование высшего должностного лица – 885 534,33; функционирование местной администрации – 2 181 056,28;  другие общегосударственные вопросы – 231 094,62; социальное обеспечение – 295 976,41. По итогам 2024 года средства были использованы в полном объеме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программа «Развитие культуры сельского поселения»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Создание условий для организации досуга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были запланированы средства </w:t>
      </w:r>
      <w:r>
        <w:rPr>
          <w:b/>
          <w:sz w:val="28"/>
          <w:szCs w:val="28"/>
        </w:rPr>
        <w:t xml:space="preserve">5 174 653,52 </w:t>
      </w:r>
      <w:r>
        <w:rPr>
          <w:sz w:val="28"/>
          <w:szCs w:val="28"/>
        </w:rPr>
        <w:t xml:space="preserve">рублей. В том числе на организацию предоставления культурно-досугового обслуживания населения.  В 2024 году был реализован инициативный проект в сфере культуры: Благоустройство территории, прилегающей к зданию ДК по адресу: Омская обл. Калачинский р-н, с.Кабанье на сумму: 3 145 422,90 рублей, из них </w:t>
      </w:r>
      <w:r>
        <w:rPr>
          <w:b/>
          <w:sz w:val="28"/>
          <w:szCs w:val="28"/>
        </w:rPr>
        <w:t>областной бюджет</w:t>
      </w:r>
      <w:r>
        <w:rPr>
          <w:sz w:val="28"/>
          <w:szCs w:val="28"/>
        </w:rPr>
        <w:t xml:space="preserve"> составил – 2 884 300,00 ру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все средства были использованы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программа «Развитие жилищно-коммунального хозяйства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Цель подпрограммы: Развитие благоустройства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уточненным бюджетным назначениям было предусмотрено местных средств – 396 832,98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телей уличным освещением – 236 232,13;  содержание и уборка территорий, улиц, площадей, тротуаров – 135 750,85; организация и проведение мероприятий по повышению благоустроенности территории поселения – 7 405,00; организация ритуальных услуг -  1 000,00; организация и содержание мест захоронения – 16 445,00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24 году средства использова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ы является - развитие дорожной деятельности в границах населенных пунктов по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4 году подпрограммой предусмотрено финансирование 1 906 486,48 рублей, а потрачено – 1 249 419,96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и искусственных сооружений на них, находящихся в собственности поселения – 1 396 706,48 запланировано, а использовано – 1 236 639,96; капитальный ремонт и  ремонт автомобильных дорог находящихся в собственности поселения</w:t>
      </w:r>
      <w:r>
        <w:rPr/>
        <w:t xml:space="preserve">  - </w:t>
      </w:r>
      <w:r>
        <w:rPr>
          <w:sz w:val="28"/>
          <w:szCs w:val="28"/>
        </w:rPr>
        <w:t>запланировано</w:t>
      </w:r>
      <w:r>
        <w:rPr/>
        <w:t xml:space="preserve"> </w:t>
      </w:r>
      <w:r>
        <w:rPr>
          <w:sz w:val="28"/>
          <w:szCs w:val="28"/>
        </w:rPr>
        <w:t>509 780,00 и использовано – 12 780,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проводилась чистка дорог в поселении от снега, в летнее - грейдирование дорог и обкос травы на обочина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4 года  средства были использованы не в полном объеме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программа «Развитие массового спорта на территории сельского посел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4 году финансирование подпрограммы не было предусмотрено, так как в поселении спортивные мероприятие не проводились,  и желающих участвовать в районных соревнования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одпрограмма «Обеспечение первичных мер пожарной безопасности в сельском поселени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4 году финансирование этой подпрограммы не требо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 Подпрограмма Энергосбережение и повышение энергетической эффективности на территории сельского посел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4 году не  предусмотрено финансирование эт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 xml:space="preserve">      </w:t>
        <w:tab/>
        <w:tab/>
        <w:tab/>
        <w:tab/>
        <w:t>А.Т.Гайнуллина</w:t>
      </w:r>
    </w:p>
    <w:sectPr>
      <w:type w:val="nextPage"/>
      <w:pgSz w:w="11906" w:h="16838"/>
      <w:pgMar w:left="9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9:00Z</dcterms:created>
  <dc:creator>USER</dc:creator>
  <dc:description/>
  <cp:keywords/>
  <dc:language>en-US</dc:language>
  <cp:lastModifiedBy>USER</cp:lastModifiedBy>
  <cp:lastPrinted>2022-05-12T10:08:00Z</cp:lastPrinted>
  <dcterms:modified xsi:type="dcterms:W3CDTF">2025-03-21T06:14:00Z</dcterms:modified>
  <cp:revision>106</cp:revision>
  <dc:subject/>
  <dc:title/>
</cp:coreProperties>
</file>