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КАБАН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т                2025 года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Кабанье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1 616 843,05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2 048 922,33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432 079,28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5 года в Совет Кабанье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А.Т. Гайнулл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5-04-23T03:59:00Z</dcterms:modified>
  <cp:revision>59</cp:revision>
  <dc:subject/>
  <dc:title> </dc:title>
</cp:coreProperties>
</file>