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КАБАН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т                2025 года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ое полугодие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Кабанье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ое полугодие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3 215 566,67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3 812 428,65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596 861,98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ое полугодие 2025 года в Совет Кабанье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А.Т. Гайнулл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5-07-15T05:29:00Z</dcterms:modified>
  <cp:revision>60</cp:revision>
  <dc:subject/>
  <dc:title> </dc:title>
</cp:coreProperties>
</file>