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МИНИСТРАЦИЯ КАБАН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7.07.2025               </w:t>
        <w:tab/>
        <w:tab/>
        <w:tab/>
        <w:tab/>
        <w:tab/>
        <w:tab/>
        <w:tab/>
        <w:t xml:space="preserve"> № 30-п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первое полугодие 2025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Кабаньев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первое полугодие 2025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3 215 566,67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3 812 428,65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в сумме 596 861,98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первое полугодие 2025 года в Совет Кабаньев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А.Т. Гайнуллин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USER</cp:lastModifiedBy>
  <cp:lastPrinted>2010-10-20T13:44:00Z</cp:lastPrinted>
  <dcterms:modified xsi:type="dcterms:W3CDTF">2025-07-17T05:13:00Z</dcterms:modified>
  <cp:revision>61</cp:revision>
  <dc:subject/>
  <dc:title> </dc:title>
</cp:coreProperties>
</file>